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02.11.2022 № 266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девять месяцев 202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девять месяцев 2022 года по доходам в сумме </w:t>
      </w:r>
      <w:r>
        <w:rPr>
          <w:bCs/>
          <w:sz w:val="26"/>
          <w:szCs w:val="26"/>
        </w:rPr>
        <w:t>1 017 958,1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761 236,4</w:t>
      </w:r>
      <w:r>
        <w:rPr>
          <w:sz w:val="26"/>
          <w:szCs w:val="26"/>
        </w:rPr>
        <w:t> тыс. рублей с превышением доходов над расходами (профицитом) в сумме 256 721,7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девять месяцев 2022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девять месяцев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девять месяцев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девять месяцев 2022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девять месяцев 2022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418"/>
        <w:gridCol w:w="1459"/>
        <w:gridCol w:w="27"/>
        <w:gridCol w:w="212"/>
        <w:gridCol w:w="23"/>
      </w:tblGrid>
      <w:tr>
        <w:trPr>
          <w:trHeight w:val="57" w:hRule="atLeast"/>
        </w:trPr>
        <w:tc>
          <w:tcPr>
            <w:tcW w:w="95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 за девять месяцев 2022 года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84 129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 958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0 723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07 094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2 356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7 022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81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0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7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79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6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484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1 853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 134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2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46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7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564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564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5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39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0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6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81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6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7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3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69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05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1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31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31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0701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406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406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095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6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588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7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3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26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26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75"/>
        <w:gridCol w:w="475"/>
        <w:gridCol w:w="1529"/>
        <w:gridCol w:w="549"/>
        <w:gridCol w:w="1368"/>
        <w:gridCol w:w="1419"/>
      </w:tblGrid>
      <w:tr>
        <w:trPr>
          <w:trHeight w:val="57" w:hRule="atLeast"/>
        </w:trPr>
        <w:tc>
          <w:tcPr>
            <w:tcW w:w="9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5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девять месяцев 2022 года</w:t>
            </w:r>
          </w:p>
        </w:tc>
      </w:tr>
      <w:tr>
        <w:trPr>
          <w:trHeight w:val="28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5 25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1 62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06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9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0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388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10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60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3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4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62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62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70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3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52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1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- муниципальный пляж Заполярного района "озеро Голубо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7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41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39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9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562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562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2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1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2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6 634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80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4 857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25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7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6 81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82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19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9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 173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38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835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57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1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046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5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1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38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29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2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17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5 542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5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36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1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3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93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2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5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7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9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5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6 93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67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130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32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46"/>
        <w:gridCol w:w="475"/>
        <w:gridCol w:w="475"/>
        <w:gridCol w:w="1529"/>
        <w:gridCol w:w="546"/>
        <w:gridCol w:w="1404"/>
        <w:gridCol w:w="1218"/>
        <w:gridCol w:w="236"/>
        <w:gridCol w:w="3"/>
      </w:tblGrid>
      <w:tr>
        <w:trPr>
          <w:trHeight w:val="57" w:hRule="atLeast"/>
        </w:trPr>
        <w:tc>
          <w:tcPr>
            <w:tcW w:w="94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ого бюджета за 9 месяцев 2022 года</w:t>
            </w:r>
          </w:p>
        </w:tc>
      </w:tr>
      <w:tr>
        <w:trPr>
          <w:trHeight w:val="30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5 25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23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2 41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5 12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316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53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0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388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06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1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2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10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- муниципальный пляж Заполярного района "озеро Голубо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7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416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266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0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562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562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0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2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1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2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6 634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809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4 857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5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25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7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6 81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82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19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99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 173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38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835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57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1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046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5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1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38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2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2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17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5 542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56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36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1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3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93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7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9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0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7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6 594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189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65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0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8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0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3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6 93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67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130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32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9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54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2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3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9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2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3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58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девять месяцев 2022 год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5" w:right="-137" w:hanging="0"/>
              <w:jc w:val="center"/>
              <w:rPr/>
            </w:pPr>
            <w:r>
              <w:rPr>
                <w:sz w:val="22"/>
                <w:szCs w:val="22"/>
              </w:rPr>
              <w:t>за девять месяцев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1 122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56 72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1 122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56 72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37:00Z</dcterms:created>
  <dc:creator>zosimchukmg</dc:creator>
  <dc:description/>
  <dc:language>en-US</dc:language>
  <cp:lastModifiedBy>Шамсеева Гульнара Анясьевна</cp:lastModifiedBy>
  <cp:lastPrinted>2022-08-02T09:46:00Z</cp:lastPrinted>
  <dcterms:modified xsi:type="dcterms:W3CDTF">2022-11-03T06:3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